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Inductive Reading for Afric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groups of three, try to group these words and phrases into categories based on common characteristics or into categories that make sense.  Try to make a hypothesis, or guess, about the reading that these words come from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end, you can determine if you hypothesis was correct or mistake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verall, there are 24 words or phrases that should be grouped into 4 groups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LUCK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ce</w:t>
        <w:tab/>
        <w:tab/>
        <w:t>military dictators</w:t>
        <w:tab/>
        <w:tab/>
        <w:tab/>
        <w:tab/>
        <w:t>viol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-Africa</w:t>
        <w:tab/>
        <w:tab/>
        <w:tab/>
        <w:t>weak after World War II</w:t>
        <w:tab/>
        <w:tab/>
        <w:t>unstable govern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ire</w:t>
        <w:tab/>
        <w:tab/>
        <w:tab/>
        <w:t>protests</w:t>
        <w:tab/>
        <w:tab/>
        <w:tab/>
        <w:tab/>
        <w:tab/>
        <w:t>African soldiers f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for Euro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ing out</w:t>
        <w:tab/>
        <w:tab/>
        <w:tab/>
        <w:t>little experience governing</w:t>
        <w:tab/>
        <w:tab/>
        <w:t>spirit of together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de in culture</w:t>
        <w:tab/>
        <w:tab/>
        <w:t>nationalism</w:t>
        <w:tab/>
        <w:tab/>
        <w:tab/>
        <w:tab/>
        <w:tab/>
        <w:t xml:space="preserve">forced political </w:t>
      </w:r>
    </w:p>
    <w:p>
      <w:pPr>
        <w:pStyle w:val="Normal"/>
        <w:ind w:left="64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ders</w:t>
      </w:r>
    </w:p>
    <w:p>
      <w:pPr>
        <w:pStyle w:val="Normal"/>
        <w:ind w:left="64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nialism</w:t>
        <w:tab/>
        <w:tab/>
        <w:tab/>
        <w:t>boycotts</w:t>
        <w:tab/>
        <w:tab/>
        <w:tab/>
        <w:tab/>
        <w:tab/>
        <w:t>j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vil war</w:t>
        <w:tab/>
        <w:tab/>
        <w:tab/>
        <w:t>“Bless, O Lord, Our Land of Africa”</w:t>
        <w:tab/>
        <w:t>un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 Britain</w:t>
        <w:tab/>
        <w:tab/>
        <w:t>challenges to independence</w:t>
        <w:tab/>
        <w:tab/>
        <w:t xml:space="preserve">African National </w:t>
      </w:r>
    </w:p>
    <w:p>
      <w:pPr>
        <w:pStyle w:val="Normal"/>
        <w:ind w:left="64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gress</w:t>
        <w:tab/>
      </w:r>
    </w:p>
    <w:p>
      <w:pPr>
        <w:pStyle w:val="Normal"/>
        <w:ind w:left="64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nswers to Inductive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ycot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il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ess, O Lord, Our Land of Afric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ing o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nialis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cal borders with riv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 Brita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k after WWI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i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rican soldiers fight for Euro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ionalis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-Afric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de in cultu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rit of togethernes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llenges to independe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ole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vil w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le experience gover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stable governme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itary dictators</w:t>
      </w:r>
    </w:p>
    <w:sectPr>
      <w:type w:val="nextPage"/>
      <w:pgSz w:w="12240" w:h="15840"/>
      <w:pgMar w:left="144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23:00Z</dcterms:created>
  <dc:creator>Buffalo Grove High School</dc:creator>
  <dc:description/>
  <cp:keywords/>
  <dc:language>en-US</dc:language>
  <cp:lastModifiedBy>Buffalo Grove High School</cp:lastModifiedBy>
  <dcterms:modified xsi:type="dcterms:W3CDTF">2007-01-17T20:49:00Z</dcterms:modified>
  <cp:revision>3</cp:revision>
  <dc:subject/>
  <dc:title>Inductive Reading for Africa</dc:title>
</cp:coreProperties>
</file>